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6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Закону Владимирской области </w:t>
      </w:r>
    </w:p>
    <w:p>
      <w:pPr>
        <w:pStyle w:val="Normal"/>
        <w:widowControl w:val="false"/>
        <w:autoSpaceDE w:val="false"/>
        <w:spacing w:lineRule="auto" w:line="240" w:before="0" w:after="0"/>
        <w:rPr/>
      </w:pPr>
      <w:r>
        <w:rPr>
          <w:rFonts w:cs="Times New Roman" w:ascii="Times New Roman" w:hAnsi="Times New Roman"/>
          <w:color w:val="000000"/>
          <w:sz w:val="24"/>
          <w:szCs w:val="24"/>
        </w:rPr>
        <w:t>от 25 декабря 2023_ №_183-ОЗ_____</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b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спределение бюджетных ассигнований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на государственную поддержку семьи и детей на 2024 год и на плановый период 2025 и 2026 годов</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br/>
      </w:r>
    </w:p>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тыс. рублей</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4526" w:type="dxa"/>
        <w:jc w:val="left"/>
        <w:tblInd w:w="6" w:type="dxa"/>
        <w:tblLayout w:type="fixed"/>
        <w:tblCellMar>
          <w:top w:w="0" w:type="dxa"/>
          <w:left w:w="0" w:type="dxa"/>
          <w:bottom w:w="0" w:type="dxa"/>
          <w:right w:w="0" w:type="dxa"/>
        </w:tblCellMar>
      </w:tblPr>
      <w:tblGrid>
        <w:gridCol w:w="7216"/>
        <w:gridCol w:w="2201"/>
        <w:gridCol w:w="1703"/>
        <w:gridCol w:w="1703"/>
        <w:gridCol w:w="1703"/>
      </w:tblGrid>
      <w:tr>
        <w:trPr>
          <w:tblHeader w:val="true"/>
          <w:trHeight w:val="293" w:hRule="atLeast"/>
        </w:trPr>
        <w:tc>
          <w:tcPr>
            <w:tcW w:w="7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 показателя</w:t>
            </w:r>
          </w:p>
        </w:tc>
        <w:tc>
          <w:tcPr>
            <w:tcW w:w="22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СР</w:t>
            </w:r>
          </w:p>
        </w:tc>
        <w:tc>
          <w:tcPr>
            <w:tcW w:w="1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c>
          <w:tcPr>
            <w:tcW w:w="1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1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r>
      <w:tr>
        <w:trPr>
          <w:tblHeader w:val="true"/>
          <w:trHeight w:val="285"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1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1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r>
      <w:tr>
        <w:trPr>
          <w:trHeight w:val="311"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Общий объем - всего</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3 832 12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575 49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 968 504,5</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развития агропромышленного комплекс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37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06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069,3</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государствен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37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06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069,3</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Развитие лесного хозяйства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4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62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624,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государствен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4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62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624,4</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Привлечение инвестиций на территорию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1 01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бюджету Ковровского района на реализацию регионального проекта "Инфраструктурный проект, реализуемый в целях обеспечения связанного с ним инвестиционного проекта "Комплексное развитие пос. Доброград" за счет бюджетных кредитов, полученных из федерального бюджета на финансовое обеспечение реализации инфраструктурных проектов</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204980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1 01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Информационное общество"</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функционирования единого регионального информационного пространства системы образова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125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00,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Развитие здравоохран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0 26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0 04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4 030,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государствен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N5005S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16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16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93,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у ежемесячных стипендий обучающимся и социальную поддержку детей-сирот в государственных бюджетных профессиональных образовательных учреждениях  системы здравоохран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N5005S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2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11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426,3</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Строительство поликлиники ГБУЗ ВО "Кольчугинская центральная районная больниц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N9536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58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беспечению детей с сахарным диабетом 1 типа в возрасте от 2-х до 4-х лет системами непрерывного мониторинга глюкозы</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R1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беспечению детей с сахарным диабетом 1 типа в возрасте от 4-х до 17-ти лет системами непрерывного мониторинга глюкозы</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R10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67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существление капитальных вложений в объекты капитального строительства государственной собственности бюджет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1406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5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ервичной медико-санитарной помощи, не включенной в базовую программу ОМС</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159И</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5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5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57,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формирования резерва лекарственных средств для оказания медицинской помощи пострадавшим в чрезвычайных ситу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159К</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лицам, инфицированным вирусом иммунодефицита человека, гепатита B и C</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15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скорой, в том числе скорой специализированной, медицинской помощи, медицинской эвакуаци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1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62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62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622,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патологоанатомической службы, обеспечивающей предоставление услуг в сфере здравоохран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7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7,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R4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2,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специализированной медицинской помощи детям и пациенткам акушерско-гинекологического профил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0159Б</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8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8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819,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енатальной (дородовой) диагностике в рамках создания системы раннего выявления и коррекции нарушений развития ребенк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0159Л</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6,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проведение мероприятий по неонатальному и аудиологическому скринингу, в том числе расширенному неонатальному скринингу</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0159М</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3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3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32,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поликлиник, амбулаторий в части специализированной медицинской помощи детям и пациенткам акушерско-гинекологического профил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025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9,1</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родильных домов</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03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4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4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43,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домов ребенк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09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02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02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029,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домов ребенка в части оказания медицинской (в том числе психиатрической), социальной и психолого-педагогической помощи детям, находящимся в трудной жизненной ситуаци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095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32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32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320,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тей, страдающих фенилкетонурией, специализированным питание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204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3,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3R3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5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5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4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развития медицинской реабилитации, в том числе для дет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159В</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1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1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198,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дравоохранения в части оказания санаторно-курортного лечения детям и подростка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5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7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7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727,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аллиативной помощи детя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50159Д</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6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6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68,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на период приостановления деятельности в связи с проведением капитального ремонт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6005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7,1</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проведение аккредитации специалистов с медицинским образование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6005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07,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ециальные социальные выплаты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6261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3</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рганизационных мероприятий, связанных с обеспечением детей, страдающих диабетом первого типа, медицинскими изделиями и расходными материалами, и детей с тяжелыми жизнеугрожающими и хроническими заболеваниями, в том числе редкими (орфанными) заболеваниями, лекарственными препаратами, медицинскими изделиями и техническими средствами реабилитаци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80159Ж</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обеспечения граждан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8102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1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1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17,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приобретение расходных материалов для обеспечения детей, страдающих сахарным диабетом первого типа и переведенных на помповую инсулинотерапию</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820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4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4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46,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убопротезирование и лекарственное обеспечение отдельных категорий граждан</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8218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1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1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16,9</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приобретение медицинских изделий для обеспечения детей, страдающих сахарным диабетом первого типа и переведенных на помповую инсулинотерапию, а также детей, находящихся на интенсифицированной инсулинотерапи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8259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4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47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235,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содержание имущества государственных бюджетных учреждений здравоохранения до момента получения лицензии на оказание медицинской помощ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1005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материально-технической базы больниц, диспансеров, центров, госпитал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201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88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5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52,5</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Социальная поддержка отдельных категорий граждан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62 27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56 16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22 079,9</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P150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71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80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P1А084D</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0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17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инновационного социального проекта (комплекса мер) по созданию семейных многофункциональных центров</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201262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08,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ая единовременная денежная выплата многодетным семьям, награжденным орденом "Родительская слав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1103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оздоровительной кампании дет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10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17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17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171,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и развитие материально-технической базы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201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57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9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707,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экспертизы поставленного товара, выполненной работы, оказанной услуг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231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проекта по развитию эффективных практик социально-психологической поддержки несовершеннолетних матерей, включая воспитанниц организаций для детей-сирот и детей, оставшихся без попечения родителей, нуждающихся в помощи и поддержке государства "Мама 18-"</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261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59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учреждений социальной помощи семье, женщинам и детя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4Ч05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54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54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548,9</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234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проведение мероприятий по созданию в образовательных организациях условий для получения детьми-инвалидами качественного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714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5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5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51,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формированию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де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826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ддержка по проезду на междугороднем транспорте для детей, нуждающихся в санаторно-курортном лечени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101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 социальной поддержки многодетных сем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10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81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1 85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2 170,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областного материнского (семейного) капитал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10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15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26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136,9</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денежных компенсаций беременным женщинам, кормящим матерям, детям до трех лет для обеспечения их полноценным питание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10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72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79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729,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гиональные выплаты при рождении дет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10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0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68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444,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ая денежная выплата гражданам, имеющим трех и более детей, на приобретение земельного участка и (или) улучшение жилищных условий взамен предоставления им земельного участка в собственность бесплатно</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109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5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ые меры поддержки семей при рождении ребенка в виде подарочного набора принадлежностей для ухода за новорожденным ребенком "Подарок новорожденному" или единовременной денежной выплаты</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109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9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по оплате услуг почтовой связи и банковских услуг по выплатам денежных средств гражданам в рамках обеспечения мер социальной поддержки по ежемесячной денежной выплате, назначаемой в случае рождения третьего ребенка или последующих детей до достижения ребенком возраста трех лет</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250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4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информационной кампании, направленной на сохранение семейных ценностей, поддержку материнства и детств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25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го пособия в связи с рождением и воспитанием ребенк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31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9 08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1 45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03 397,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бесплатного отдыха и (или) оздоровления многодетных и малообеспеченных сем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60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060,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Развитие образ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53 45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545 13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264 713,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1517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35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инфраструктуры общего образования в отдельных субъектах Российской Федерации (Строительство общеобразовательного учреждения школы на 1200 мест в г. Суздале Суздальского района Владимирской области в районе бульвара Всполье)</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1523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71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х демографическим фактором (Школа на 1100 мест в мкр.Сновицы-Веризино)</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153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7 9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Строительство общеобразовательной школы на 1100 мест по адресу: Владимирская обл., Петушинский район,г.Покров, ул.Больничный проезд)</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1552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72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инфраструктуры общего образования в отдельных субъектах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1А239D</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62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х демографическим факторо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1А305D</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35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2509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6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2517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45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4521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35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1EВ517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42,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530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9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50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3 095,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капитальный ремонт объектов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70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капитальные вложения в объекты образования муниципальной собственности (Строительство общеобразовательного учреждения школы на 1200 мест в г.Суздале Суздальского района Владимирской области в районе бульвара Всполье (Интернат))</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711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5 18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капитальные вложения в объекты образования муниципальной собственности (Строительство общеобразовательного учреждения школы на 1200 мест в г.Суздале Суздальского района Владимирской области в районе бульвара Всполье (Гараж))</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711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18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капитальные вложения в объекты образования муниципальной собственности (Строительство общеобразовательной школы на 1100 учащихся в г.Александров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7112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8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поддержку приоритетных направлений развития отрасли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714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6 03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6 03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6 036,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 на поддержку организаций в сфере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71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 на реализацию инициативных проектов в сфере образования, имеющих приоритетное значение для жителей муниципальных образований и определяемых с учетом их мн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790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31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46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463,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R30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8 14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91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3 814,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R49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7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9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85,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реализацию мероприятий по модернизации школьных систем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201R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9 94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2 15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52 639,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государствен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00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81 47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71 47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71 477,1</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нежное поощрение лучших мастеров производственного обуч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108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менные стипендии Губернатор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212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8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подготовки рабочих кадров и специалистов для отраслей экономики Владимирской области в профессиональных 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21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егионального Чемпионата по профессиональному мастерству "Профессионалы"</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23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чемпионата Владимирской области "Абилимпикс"</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242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5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5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58,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245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80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00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007,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предоставление мер социальной поддержки обучающимся и работникам образовательных организаций среднего профессионального образования и профессионального обуч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24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28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92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924,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а в форме субсидии на оказание государственной поддержки развития образовательно-производственных центров (кластеров), создаваемых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262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студенческого общежития Муромского промышленно-гуманитарного колледжа по адресу: Владимирская область, г.Муром, ул.Энгельса, кадастровый номер участка 33:26:040311:1918</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408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536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33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93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892,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екоммерческим организациям, не являющимся государственными (муниципальными) учреждениями, которым установлены контрольные цифры приема граждан для обучения по имеющим государственную аккредитацию образовательным программам среднего профессионального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608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38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38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386,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высшего образования "Ковровская государственная технологическая академия имени В.А. Дегтярева" на укрепление материально-технической базы</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1651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путёвок в детские санатории, санаторные оздоровительные лагеря круглогодичного действ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0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01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01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015,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й безопасности обучающихся, воспитанников, работников образовательных организаций во время их трудовой и учебной деятельно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13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6 76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65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580,1</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проведение  областных мероприят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1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5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5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57,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2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2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2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24,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центра поддержки одаренных дет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41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42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42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425,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ханизмов оценки и обеспечения качества образования в соответствии с государственными образовательными стандартам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4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10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10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106,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49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3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3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398,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крепление материально-технической базы государственного автономного учреждения Владимирской области "Спортивно-оздоровительный центр "Олимп"</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61ЛП</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учащихся общеобразовательных организаций Владимирской области едиными государственными учебниками, включенными в действующий федеральный перечень учебников, в соответствии с федеральными основными общеобразовательными программами, введение которых обязательно с 01.09.2023 год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62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7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финансовое обеспечение деятельности государственого бюджетного учреждения дополнительного образования Владимирской области "Юношеская автомобильная школ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62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осуществление мероприятий, направленных на создание некапитальных объектов (быстровозводимых конструкций) отдыха детей и их оздоровления (ГАУ ВО СОЦ "Олимп")</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262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ов в форме субсидии образовательным организациям на реализацию мероприятий по созданию условий для развития обучающихс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614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реализацию профориентационных мероприятий на базе учебного центра ОАО "Завод имени В.А.Дегтярев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651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70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57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57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573,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718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26 40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26 40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126 407,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рганизацию бесплатного горячего питания обучающихся, получающих начальное общее образование в государственных 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R30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7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2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896,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R49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74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государственного автономного учреждения Владимирской области "Спортивно-оздоровительный центр "Олимп"</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ЛП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29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29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299,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финансовое обеспечение деятельности специальных (коррекцион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ШБ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6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6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637,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финансовое обеспечение деятельности школ-детских садов, школ начальных, неполных средних и средни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ШД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97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97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971,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финансовое обеспечение деятельности школ-интернатов</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2ШИ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43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43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438,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Премии семьям, награжденным Почетным знаком "Родительская слава Земли Владимирской" </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106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6,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социальную поддержку детей-инвалидов дошкольного возраст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705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4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4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42,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705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5 4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5 4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5 45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учреждений, обеспечивающих предоставление услуг в сфере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3Ц0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59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59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596,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единовременного пособия на ребенка, переданного на воспитание в семью граждан Российской Федерации (усыновление, удочерение)</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410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6,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отдельных мер по социальной поддержке детей, находящихся под опекой, и детей, воспитываемых в приемных семь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4104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беспечение полномочий по организации и осуществлению деятельности по опеке и попечительству в отношении несовершеннолетних граждан</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4700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29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37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164,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содержание ребенка в семье опекуна и приемной семье, а также вознаграждение, причитающееся приемному родителю</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4706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5 04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5 04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5 041,9</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4714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51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6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5 430,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4R08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68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94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41,1</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финансовое обеспечение деятельности детских домов</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6404ДД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50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50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 508,4</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Развитие физической культуры и спорт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5 76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36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5 702,4</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P5522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приобретение спортивного оборудования и инвентаря для приведения муниципальных учреждений спортивной подготовки в нормативное состояние</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1P55229S</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и модернизация объектов спортивной инфраструктуры муниципальной собственности для занятий физической культурой и спорто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201713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5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реализацию программ спортивной подготовки в соответствии с требованиями федеральных стандартов спортивной подготовк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20171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развитие базовых и олимпийских видов спорта в МБУ г. Коврова "СШОР дзюдо, самбо им. С.М. Рыбин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201718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развитие спортивных школ олимпийского резерва в административном центре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20171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развитие базовых и олимпийских видов спорта в муниципальном бюджетном учреждении "Спортивная школа олимпийского резерва имени А.А. Прокуроров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20171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путевок для одаренных детей в областные профильные смены в оздорови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3104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4,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7005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8 94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44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3 440,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крепление материально-технической базы государственных учреждений физической культуры и спорт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74072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8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4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628,2</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Дополнительные меры по улучшению демографической ситуации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45,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 на организацию и проведение культурно-массовых мероприят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202715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проведение мероприятий, направленных на поддержку и популяризацию инициатив и начинаний молодежи в социально-экономической сфере, сфере технологий и научно-промышленных разработок, на повышение профессиональных навыков</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4215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Энергосбережение и повышение энергетической эффективности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1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на внедрение энергосберегающего оборудования, модернизацию систем энерго- и  теплоснабжения, утепление входных дверей, замену деревянных окон на ПВХ, утепление чердачных перекрытий и подвалов, установку теплоотражател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1401208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0,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Обеспечение безопасности населения и территорий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3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7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146,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конференций, фестивалей, выставок и других культурно-массовых мероприятий по профилактике правонарушений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3401227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1,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3401243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7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4,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3401716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ежегодного антинаркотического марафона, профилактика ВИЧ и СПИДа</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3402260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создание и оборудование кабинетов наркопрофилактики в образовательных организациях</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3402716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Обеспечение доступным и комфортным жильем насел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7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87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6 20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008,3</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720270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28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реализацию мероприятий по обеспечению жильем молодых сем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7204R49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15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52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034,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ьем многодетных сем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7401708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4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67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974,3</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Повышение безопасности дорожного движения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6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обеспечению безопасного поведения участников дорожного движения в рамках реализации регионального проекта "Безопасность дорожного движения (Владимирская область)"</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1R32474S</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28,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обеспечение профилактики детского дорожно-транспортного травматизма в рамках реализации регионального проекта "Безопасность дорожного движения (Владимирская область)"</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1R37136S</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обеспечению безопасного поведения участников дорожного движе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401209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Содействие занятости насел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5,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2401106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5,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Развитие культур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54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25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530,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1A1551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21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на создание школ креативных индустр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204R35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4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государственных учреждени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40400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0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0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703,6</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мероприятия по содействию развитию дополнительного образования дете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404247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3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3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37,3</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у стипендий и предоставление мер социальной поддержки студентам, обучающимся по очной форме обучения по образовательным программам среднего профессионального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404248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3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2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61,7</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реализацию мер социальной поддержки детей-сирот и детей, оставшихся без попечения родителей, лиц из числа детей-сирот и детей, оставшихся без попечения родителей, обучающихся по образовательным программам среднего профессионального образования</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404249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2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31,2</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витие и повышение качества услуг государственных учреждений, работающих с детьм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3405211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8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5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97,0</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Реализация государственной молодежной политики, патриотическое воспитание, поддержка молодежных и детских общественных объединени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59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59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599,5</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 на реализацию проектов - победителей конкурсов в сфере молодежной политик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201706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межбюджетные трансферты на реализацию проектов - победителей конкурсов в сфере патриотического воспитания жителе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20172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молодым ученым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401106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рсональные стипендии "Надежда Земли Владимирской"</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401107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Премия за осуществление добровольческой (волонтерской) деятельности </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401108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5,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проведение областной конференции для детей, молодежи и специалистов, работающих с детьми и молодежью по Интернет-безопасности, подписка на полнотекстовые электронные базы данных, содержащие книги, в т.ч. учебники и учебные пособия и создание музыкально-театрализованных программ</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401260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Организация круглогодичной занятости подростков, учащейся и студенческой молодежи: информационная поддержка, правовое просвещение, организация трудовых и студенческих отрядов, в том числе реализация проекта "Молодежная биржа труда" </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40126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автономной некоммерческой организации "Координационный ресурсный центр поддержки добровольчества и реализации молодежных инициатив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40161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92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92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921,8</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Субсидии автономной некоммерческой организации "Учебно-методический центр военно-патриотического воспитания молодежи "Авангард" Владимирской области </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8401614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6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67,7</w:t>
            </w:r>
          </w:p>
        </w:tc>
      </w:tr>
      <w:tr>
        <w:trPr>
          <w:trHeight w:val="332" w:hRule="atLeast"/>
        </w:trPr>
        <w:tc>
          <w:tcPr>
            <w:tcW w:w="7216" w:type="dxa"/>
            <w:tcBorders>
              <w:top w:val="single" w:sz="8" w:space="0" w:color="000000"/>
              <w:left w:val="single" w:sz="8" w:space="0" w:color="000000"/>
              <w:bottom w:val="single" w:sz="8" w:space="0" w:color="000000"/>
              <w:right w:val="single" w:sz="8" w:space="0" w:color="000000"/>
            </w:tcBorders>
            <w:shd w:fill="FFFFFF" w:val="clear"/>
            <w:tcMar>
              <w:left w:w="60" w:type="dxa"/>
            </w:tcMar>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рограмма Владимирской области "Комплексное развитие сельских территори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0000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9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11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2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по улучшению жилищных условий граждан</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401257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0</w:t>
            </w:r>
          </w:p>
        </w:tc>
      </w:tr>
      <w:tr>
        <w:trPr>
          <w:trHeight w:val="288" w:hRule="atLeast"/>
        </w:trPr>
        <w:tc>
          <w:tcPr>
            <w:tcW w:w="7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по улучшению жилищных условий граждан</w:t>
            </w:r>
          </w:p>
        </w:tc>
        <w:tc>
          <w:tcPr>
            <w:tcW w:w="2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1401R57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1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20,0</w:t>
            </w:r>
          </w:p>
        </w:tc>
      </w:tr>
    </w:tbl>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type w:val="nextPage"/>
      <w:pgSz w:orient="landscape" w:w="16901" w:h="11950"/>
      <w:pgMar w:left="1134" w:right="1134"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0.2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21:00Z</dcterms:created>
  <dc:creator>Keysystems.DWH2.ReportDesigner</dc:creator>
  <dc:description/>
  <cp:keywords/>
  <dc:language>en-US</dc:language>
  <cp:lastModifiedBy>Винокурова Е.И.</cp:lastModifiedBy>
  <dcterms:modified xsi:type="dcterms:W3CDTF">2023-12-25T14:08:00Z</dcterms:modified>
  <cp:revision>13</cp:revision>
  <dc:subject>РЎРѕР·РґР°РЅ: lex_g 08.11.2016 16:41:20; РР·РјРµРЅРµРЅ: petrovac 28.11.2023 15:37:36</dc:subject>
  <dc:title/>
</cp:coreProperties>
</file>